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5220" w:leader="none"/>
        </w:tabs>
        <w:suppressAutoHyphens w:val="true"/>
        <w:jc w:val="both"/>
        <w:outlineLvl w:val="0"/>
        <w:rPr/>
      </w:pPr>
      <w:r>
        <w:rPr>
          <w:rFonts w:cs="CG Times;Times New Roman" w:ascii="CG Times;Times New Roman" w:hAnsi="CG Times;Times New Roman"/>
          <w:b/>
          <w:spacing w:val="-3"/>
          <w:szCs w:val="24"/>
        </w:rPr>
        <w:tab/>
      </w:r>
      <w:r>
        <w:rPr>
          <w:rFonts w:cs="CG Times;Times New Roman" w:ascii="CG Times;Times New Roman" w:hAnsi="CG Times;Times New Roman"/>
          <w:b/>
          <w:spacing w:val="-3"/>
          <w:szCs w:val="24"/>
          <w:u w:val="single"/>
        </w:rPr>
        <w:t>Chapter 1 Introduction to Human Anatomy and Physiology</w:t>
      </w:r>
    </w:p>
    <w:p>
      <w:pPr>
        <w:pStyle w:val="Normal"/>
        <w:tabs>
          <w:tab w:val="clear" w:pos="720"/>
          <w:tab w:val="center" w:pos="522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2"/>
          <w:szCs w:val="24"/>
          <w:u w:val="single"/>
        </w:rPr>
      </w:pPr>
      <w:r>
        <w:rPr>
          <w:rFonts w:cs="CG Times;Times New Roman" w:ascii="CG Times;Times New Roman" w:hAnsi="CG Times;Times New Roman"/>
          <w:b/>
          <w:spacing w:val="-2"/>
          <w:szCs w:val="24"/>
          <w:u w:val="single"/>
        </w:rPr>
      </w:r>
    </w:p>
    <w:tbl>
      <w:tblPr>
        <w:tblW w:w="104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4"/>
                <w:szCs w:val="24"/>
              </w:rPr>
              <w:t xml:space="preserve">Anatomy:                   </w:t>
            </w:r>
            <w:r>
              <w:rPr>
                <w:spacing w:val="-2"/>
                <w:sz w:val="24"/>
                <w:szCs w:val="24"/>
              </w:rPr>
              <w:t>A</w:t>
            </w:r>
            <w:r>
              <w:rPr>
                <w:rFonts w:cs="CG Times;Times New Roman" w:ascii="CG Times;Times New Roman" w:hAnsi="CG Times;Times New Roman"/>
                <w:spacing w:val="-2"/>
                <w:sz w:val="24"/>
                <w:szCs w:val="24"/>
              </w:rPr>
              <w:t xml:space="preserve">.       </w:t>
            </w:r>
            <w:r>
              <w:rPr>
                <w:sz w:val="24"/>
                <w:szCs w:val="24"/>
              </w:rPr>
              <w:t>Anatomy deals with the __________ of the body and its ________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rFonts w:ascii="CG Times;Times New Roman" w:hAnsi="CG Times;Times New Roman" w:cs="CG Times;Times New Roman"/>
                <w:spacing w:val="-2"/>
                <w:sz w:val="24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rFonts w:ascii="CG Times;Times New Roman" w:hAnsi="CG Times;Times New Roman" w:cs="CG Times;Times New Roman"/>
                <w:b/>
                <w:b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 xml:space="preserve">Physiology:  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ab/>
              <w:tab/>
              <w:t>B.       Physiology studies the __________ of these part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b/>
                <w:b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b/>
                <w:b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>Levels of Organizatio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ab/>
              <w:t xml:space="preserve">Atom </w:t>
            </w:r>
            <w:r>
              <w:rPr>
                <w:rFonts w:eastAsia="Wingdings" w:cs="Wingdings" w:ascii="Wingdings" w:hAnsi="Wingdings"/>
                <w:b/>
                <w:spacing w:val="-2"/>
                <w:szCs w:val="24"/>
              </w:rPr>
              <w:t>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 xml:space="preserve"> Molecule </w:t>
            </w:r>
            <w:r>
              <w:rPr>
                <w:rFonts w:eastAsia="Wingdings" w:cs="Wingdings" w:ascii="Wingdings" w:hAnsi="Wingdings"/>
                <w:b/>
                <w:spacing w:val="-2"/>
                <w:szCs w:val="24"/>
              </w:rPr>
              <w:t>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 xml:space="preserve"> Organelle </w:t>
            </w:r>
            <w:r>
              <w:rPr>
                <w:rFonts w:eastAsia="Wingdings" w:cs="Wingdings" w:ascii="Wingdings" w:hAnsi="Wingdings"/>
                <w:b/>
                <w:spacing w:val="-2"/>
                <w:szCs w:val="24"/>
              </w:rPr>
              <w:t>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 xml:space="preserve"> Cell </w:t>
            </w:r>
            <w:r>
              <w:rPr>
                <w:rFonts w:eastAsia="Wingdings" w:cs="Wingdings" w:ascii="Wingdings" w:hAnsi="Wingdings"/>
                <w:b/>
                <w:spacing w:val="-2"/>
                <w:szCs w:val="24"/>
              </w:rPr>
              <w:t>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 xml:space="preserve"> Tissue </w:t>
            </w:r>
            <w:r>
              <w:rPr>
                <w:rFonts w:eastAsia="Wingdings" w:cs="Wingdings" w:ascii="Wingdings" w:hAnsi="Wingdings"/>
                <w:b/>
                <w:spacing w:val="-2"/>
                <w:szCs w:val="24"/>
              </w:rPr>
              <w:t>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 xml:space="preserve"> Organs </w:t>
            </w:r>
            <w:r>
              <w:rPr>
                <w:rFonts w:eastAsia="Wingdings" w:cs="Wingdings" w:ascii="Wingdings" w:hAnsi="Wingdings"/>
                <w:b/>
                <w:spacing w:val="-2"/>
                <w:szCs w:val="24"/>
              </w:rPr>
              <w:t>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 xml:space="preserve"> Organ systems </w:t>
            </w:r>
            <w:r>
              <w:rPr>
                <w:rFonts w:eastAsia="Wingdings" w:cs="Wingdings" w:ascii="Wingdings" w:hAnsi="Wingdings"/>
                <w:b/>
                <w:spacing w:val="-2"/>
                <w:szCs w:val="24"/>
              </w:rPr>
              <w:t>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 xml:space="preserve"> Organis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haracteristics of Life</w:t>
            </w:r>
            <w:r>
              <w:rPr>
                <w:sz w:val="24"/>
                <w:szCs w:val="24"/>
              </w:rPr>
              <w:t xml:space="preserve">:  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Fundamental characteristics of life are traits shared by all organism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rFonts w:ascii="Times New Roman" w:hAnsi="Times New Roman" w:cs="Times New Roman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ab/>
              <w:tab/>
              <w:tab/>
              <w:t xml:space="preserve">Taken together, these 10 characteristics constitute metabolism.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rFonts w:ascii="Times New Roman" w:hAnsi="Times New Roman" w:cs="Times New Roman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>List the 10 characteristics of lif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b/>
                <w:b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       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Cs w:val="24"/>
              </w:rPr>
              <w:t>Maintenance of Life: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both"/>
              <w:rPr>
                <w:rFonts w:ascii="Times New Roman" w:hAnsi="Times New Roman" w:cs="Times New Roman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ab/>
              <w:t>A.</w:t>
              <w:tab/>
              <w:t xml:space="preserve">Requirements of Organisms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rFonts w:ascii="Times New Roman" w:hAnsi="Times New Roman" w:cs="Times New Roman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ab/>
              <w:tab/>
              <w:t>1.</w:t>
              <w:tab/>
              <w:t>Life depends on the availability of the following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ab/>
              <w:t>Water,</w:t>
              <w:tab/>
              <w:t xml:space="preserve">Food, Oxygen, Heat, Pressure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rFonts w:ascii="Times New Roman" w:hAnsi="Times New Roman" w:cs="Times New Roman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ab/>
              <w:tab/>
              <w:t>2.</w:t>
              <w:tab/>
              <w:t>Both the quality and quantity of these factors are importa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both"/>
              <w:rPr>
                <w:rFonts w:ascii="Times New Roman" w:hAnsi="Times New Roman" w:cs="Times New Roman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ab/>
              <w:t>B.</w:t>
              <w:tab/>
              <w:t>Maintenance of a stable internal environment is called 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Times New Roman" w:hAnsi="Times New Roman" w:cs="Times New Roman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b/>
                <w:b/>
                <w:spacing w:val="-3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3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b/>
                <w:b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>Organization of the Human Bo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b/>
                <w:b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>Body Cavities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Cranial cavity: contains the ___________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Vertebral Canal:  contains the ____________ 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Thoracic cavity: contains the  ________ , __________  and _______________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pacing w:before="90" w:after="0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Pleural cavities: contain the 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pacing w:before="90" w:after="0"/>
              <w:ind w:left="2880" w:hanging="2880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Pleural membrane: lines the ___________ cav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pacing w:before="90" w:after="0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Pericardial cavity: contains the 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pacing w:before="90" w:after="0"/>
              <w:ind w:left="2880" w:hanging="2880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Pericardium: lines the __________ cav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pacing w:before="90" w:after="0"/>
              <w:ind w:left="2880" w:hanging="288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Mediastinum: contains the ________, _______________, ______________ and ____________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pacing w:before="90" w:after="0"/>
              <w:ind w:left="2880" w:hanging="288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Abdominopelvic cavity: abdominal cavity + pelvic cavity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pacing w:before="90" w:after="0"/>
              <w:ind w:left="2160" w:hanging="216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Abdominal cavity: what does it contain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pacing w:before="90" w:after="0"/>
              <w:ind w:left="2160" w:hanging="216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Peritoneal Membrane: lines the ________________ cav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Pelvic cavity:  What does it contain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 xml:space="preserve">Body Systems: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List general organs and functions of the following system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Integumentary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Skeletal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Muscular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lang w:val="fr-FR"/>
              </w:rPr>
              <w:t>Nervou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  <w:lang w:val="fr-FR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  <w:lang w:val="fr-FR"/>
              </w:rPr>
            </w:r>
          </w:p>
        </w:tc>
      </w:tr>
      <w:tr>
        <w:trPr/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lang w:val="fr-FR"/>
              </w:rPr>
              <w:t>Endocrin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lang w:val="fr-FR"/>
              </w:rPr>
              <w:t>Digestiv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  <w:lang w:val="fr-FR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  <w:lang w:val="fr-FR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Respiratory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Circulatory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Lymphatic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Urinary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Reproductiv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Orga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Function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3"/>
                <w:szCs w:val="24"/>
              </w:rPr>
              <w:t>Anatomical Terminolog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rFonts w:ascii="Times New Roman" w:hAnsi="Times New Roman" w:cs="Times New Roman"/>
                <w:spacing w:val="-3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>Anatomical position: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>Terms of relative position are used to describe the location of a part relative to another par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Superior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:   Needs to be in reference to another part.  A body part is _________ another par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Inferior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:  Opposite of superior.  A body part is ___________ another part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Anterior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:  Means the same as ventral in humans.  Towards the 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Posterior: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 xml:space="preserve">   Means the same as dorsal in humans.  Towards the 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Medial: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 xml:space="preserve"> Towards the _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Lateral: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 xml:space="preserve"> Towards the _____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Proximal: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 xml:space="preserve"> Is in reference to another part.  It means ____________ to the point of origi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Distal: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 xml:space="preserve"> Is the opposite of proximal.  It means ___________________ from the point of origi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Superficial: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 xml:space="preserve"> Situated ____________________ to the surface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Deep: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 xml:space="preserve"> Situated _____________________ from the surfac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Cs w:val="24"/>
              </w:rPr>
              <w:t xml:space="preserve">Body sections: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Sagittal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>A sagittal section divides the body into ________ and __________ portion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  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>Midsagittal: centrally divides body into equal  ______ and ________ portion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Transverse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 xml:space="preserve"> (horizontal, cross-sectional) A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transverse section divides the body into _______ and ________ por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ab/>
            </w:r>
          </w:p>
        </w:tc>
      </w:tr>
      <w:tr>
        <w:trPr/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Cs w:val="24"/>
              </w:rPr>
              <w:t xml:space="preserve">            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  <w:u w:val="single"/>
              </w:rPr>
              <w:t>Frontal (coronal</w:t>
            </w: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  <w:t xml:space="preserve">):  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>A coronal section divides the body into _______ and __________ section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;Times New Roman" w:hAnsi="CG Times;Times New Roman" w:cs="CG Times;Times New Roman"/>
                <w:spacing w:val="-2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2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5800</wp:posOffset>
              </wp:positionH>
              <wp:positionV relativeFrom="paragraph">
                <wp:posOffset>152400</wp:posOffset>
              </wp:positionV>
              <wp:extent cx="662940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220" w:leader="none"/>
                              <w:tab w:val="right" w:pos="1044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11pt;mso-wrap-distance-left:9.05pt;mso-wrap-distance-right:9.05pt;mso-wrap-distance-top:0pt;mso-wrap-distance-bottom:0pt;margin-top:12pt;mso-position-vertical-relative:text;margin-left: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220" w:leader="none"/>
                        <w:tab w:val="right" w:pos="1044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both"/>
    </w:pPr>
    <w:rPr>
      <w:rFonts w:ascii="Times New Roman" w:hAnsi="Times New Roman" w:cs="Times New Roman"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09:00Z</dcterms:created>
  <dc:creator>Christopher Meade</dc:creator>
  <dc:description/>
  <cp:keywords/>
  <dc:language>en-US</dc:language>
  <cp:lastModifiedBy>Stacy Vath</cp:lastModifiedBy>
  <cp:lastPrinted>2007-02-09T10:55:00Z</cp:lastPrinted>
  <dcterms:modified xsi:type="dcterms:W3CDTF">2010-11-02T20:09:00Z</dcterms:modified>
  <cp:revision>2</cp:revision>
  <dc:subject/>
  <dc:title/>
</cp:coreProperties>
</file>